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8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9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9  в количестве 9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сть Татьяна Анато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зюба Анна Нико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ченко Владимир Алексе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ьяненко Ольг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авловского сельского поселения Павловского район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ник Наталья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йкова Евгения Михайл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ева Айбаниз Фахрадин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льникова Ольг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ясова Светлан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9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9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7:00Z</dcterms:created>
  <dc:creator>SamLab.ws</dc:creator>
  <dc:description/>
  <dc:language>en-US</dc:language>
  <cp:lastModifiedBy>ARM_PPZ</cp:lastModifiedBy>
  <cp:lastPrinted>2018-05-30T08:37:00Z</cp:lastPrinted>
  <dcterms:modified xsi:type="dcterms:W3CDTF">2018-05-30T05:38:00Z</dcterms:modified>
  <cp:revision>3</cp:revision>
  <dc:subject/>
  <dc:title>Территориальная избирательная комиссия</dc:title>
</cp:coreProperties>
</file>